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« О внесении изменений в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решение от 23.12.2014года №3-24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«О бюджете Высокского сельского поселения на 2015 год и на плановый период 2016 и 2017 годов» от 29.01.2015года №3-30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Высокского сельского поселения на 2015 год и на плановый период 2016 и 2017 годов"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ок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доходов бюджета сельского 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ысокска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сдачи    в    аренду    имущества,    находящегося в  оперативном  управлении  органов управления сельских поселений и созданных ими 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 перечисления    части    прибыли, остающейся   после   уплаты   налогов и иных обязательных платежей  муниципальных  унитарных предприятий, созданных  сельскими посел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 от  компенсации  затрат  бюджетов 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 (организациями) сельских  поселений  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  поступления   от   денежных   взысканий (штрафов)  и  иных  сумм  в  возмещение 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 бюджетам сельских поселений на  осуществление  первичного  воинского  учета на  территориях,  где отсутствуют  военные  комиссариаты</w:t>
            </w:r>
          </w:p>
        </w:tc>
      </w:tr>
      <w:tr>
        <w:trPr>
          <w:trHeight w:val="10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8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еречисления из 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 иных платежей, а также 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5:00Z</dcterms:created>
  <dc:creator>Кузьмина</dc:creator>
  <dc:description/>
  <cp:keywords/>
  <dc:language>en-US</dc:language>
  <cp:lastModifiedBy>Glavbuhgalter</cp:lastModifiedBy>
  <cp:lastPrinted>2015-02-06T09:31:00Z</cp:lastPrinted>
  <dcterms:modified xsi:type="dcterms:W3CDTF">2015-02-06T06:33:00Z</dcterms:modified>
  <cp:revision>41</cp:revision>
  <dc:subject/>
  <dc:title>Приложение 3</dc:title>
</cp:coreProperties>
</file>